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13" w:hanging="0"/>
        <w:jc w:val="center"/>
        <w:rPr>
          <w:rFonts w:ascii="JJStencil Solid" w:hAnsi="JJStencil Solid" w:cs="JJStencil Solid"/>
          <w:sz w:val="48"/>
          <w:szCs w:val="48"/>
        </w:rPr>
      </w:pPr>
      <w:r>
        <w:rPr>
          <w:rFonts w:cs="JJStencil Solid" w:ascii="JJStencil Solid" w:hAnsi="JJStencil Solid"/>
          <w:sz w:val="48"/>
          <w:szCs w:val="48"/>
        </w:rPr>
        <w:t>c y f r i n a c h o 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6070</wp:posOffset>
                </wp:positionH>
                <wp:positionV relativeFrom="paragraph">
                  <wp:posOffset>5251450</wp:posOffset>
                </wp:positionV>
                <wp:extent cx="1520190" cy="615315"/>
                <wp:effectExtent l="60960" t="199390" r="60960" b="197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8200">
                          <a:off x="0" y="0"/>
                          <a:ext cx="152028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4.15pt;margin-top:413.45pt;width:119.65pt;height:48.4pt;mso-wrap-style:none;v-text-anchor:middle;rotation:34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;Century Gothic" w:ascii="Calibri;Century Gothic" w:hAnsi="Calibri;Century Gothic"/>
          <w:sz w:val="40"/>
          <w:szCs w:val="40"/>
          <w:u w:val="single"/>
        </w:rPr>
        <w:t>Enwau</w:t>
      </w:r>
      <w:r>
        <w:rPr>
          <w:rFonts w:cs="Calibri;Century Gothic" w:ascii="Calibri;Century Gothic" w:hAnsi="Calibri;Century Gothic"/>
          <w:sz w:val="40"/>
          <w:szCs w:val="40"/>
        </w:rPr>
        <w:t>:  ……........................……………………………..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7510</wp:posOffset>
                </wp:positionH>
                <wp:positionV relativeFrom="paragraph">
                  <wp:posOffset>318135</wp:posOffset>
                </wp:positionV>
                <wp:extent cx="6985635" cy="846963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5800" cy="8469720"/>
                          <a:chOff x="0" y="0"/>
                          <a:chExt cx="6985800" cy="846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85800" cy="84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09640" y="72360"/>
                            <a:ext cx="6137280" cy="817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3960" cy="8179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7360920"/>
                              <a:ext cx="1638360" cy="81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09320" y="1226520"/>
                              <a:ext cx="2453040" cy="163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11680" y="4361400"/>
                              <a:ext cx="2454840" cy="163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98200"/>
                              <a:ext cx="2453760" cy="163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1720" y="1021680"/>
                              <a:ext cx="2455560" cy="163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4498200"/>
                              <a:ext cx="1022400" cy="203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5160" y="1021680"/>
                              <a:ext cx="1021680" cy="203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066480"/>
                              <a:ext cx="1021680" cy="204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1000" y="6201360"/>
                              <a:ext cx="1021680" cy="203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7360920"/>
                              <a:ext cx="1021680" cy="204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35840" y="7769880"/>
                              <a:ext cx="612000" cy="203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73480" y="1838880"/>
                              <a:ext cx="1020960" cy="204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22760" y="1225800"/>
                              <a:ext cx="1021680" cy="204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11680" y="4566240"/>
                              <a:ext cx="1023120" cy="204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40680" y="5315760"/>
                              <a:ext cx="1021680" cy="204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3pt;margin-top:25.05pt;width:557.2pt;height:666.9pt" coordorigin="-626,501" coordsize="11144,13338">
                <v:rect id="shape_0" stroked="f" o:allowincell="f" style="position:absolute;left:-626;top:501;width:11000;height:13337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;top:615;width:10514;height:12881">
                  <v:rect id="shape_0" stroked="t" o:allowincell="f" style="position:absolute;left:649;top:615;width:9643;height:12880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292;top:12207;width:2579;height:128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;top:2546;width:3862;height:2573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652;top:7483;width:3865;height:2576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49;top:7699;width:3863;height:25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447;top:2224;width:3866;height:257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stroked="t" o:allowincell="f" style="position:absolute;left:1936;top:7699;width:1609;height:320;mso-wrap-style:none;v-text-anchor:middle">
                    <v:imagedata r:id="rId12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7413;top:2224;width:1608;height:319;mso-wrap-style:none;v-text-anchor:middle">
                    <v:imagedata r:id="rId13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971;top:5444;width:1608;height:321;mso-wrap-style:none;v-text-anchor:middle">
                    <v:imagedata r:id="rId14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7296;top:10381;width:1608;height:320;mso-wrap-style:none;v-text-anchor:middle">
                    <v:imagedata r:id="rId15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1614;top:12207;width:1608;height:321;mso-wrap-style:none;v-text-anchor:middle">
                    <v:imagedata r:id="rId16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3225;top:12851;width:963;height:319;mso-wrap-style:none;v-text-anchor:middle;rotation:90">
                    <v:imagedata r:id="rId17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5804;top:3511;width:1607;height:321;mso-wrap-style:none;v-text-anchor:middle;rotation:90">
                    <v:imagedata r:id="rId18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2260;top:2545;width:1608;height:321;mso-wrap-style:none;v-text-anchor:middle;rotation:90">
                    <v:imagedata r:id="rId19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6652;top:7805;width:1610;height:321;mso-wrap-style:none;v-text-anchor:middle;rotation:90">
                    <v:imagedata r:id="rId20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3548;top:8986;width:1608;height:321;mso-wrap-style:none;v-text-anchor:middle;rotation:90">
                    <v:imagedata r:id="rId21" o:detectmouseclick="t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  <w:r>
        <w:rPr>
          <w:rFonts w:cs="Calibri;Century Gothic" w:ascii="Calibri;Century Gothic" w:hAnsi="Calibri;Century Gothic"/>
          <w:sz w:val="40"/>
          <w:szCs w:val="40"/>
        </w:rPr>
        <w:t>Graddfa 1cm= 2m</w:t>
      </w:r>
    </w:p>
    <w:sectPr>
      <w:headerReference w:type="default" r:id="rId22"/>
      <w:type w:val="nextPage"/>
      <w:pgSz w:w="11906" w:h="16838"/>
      <w:pgMar w:left="567" w:right="567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JStencil Solid">
    <w:charset w:val="00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965" w:leader="none"/>
      </w:tabs>
      <w:rPr/>
    </w:pPr>
    <w:r>
      <w:rPr>
        <w:rFonts w:cs="Calibri;Century Gothic" w:ascii="Calibri;Century Gothic" w:hAnsi="Calibri;Century Gothic"/>
        <w:sz w:val="32"/>
        <w:szCs w:val="32"/>
      </w:rPr>
      <w:t>Tasg Datrys Problemau</w:t>
      <w:tab/>
      <w:t xml:space="preserve">           Blwyddyn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21:40:00Z</dcterms:created>
  <dc:creator>stm7</dc:creator>
  <dc:description/>
  <cp:keywords/>
  <dc:language>en-US</dc:language>
  <cp:lastModifiedBy>Betsan Jones</cp:lastModifiedBy>
  <cp:lastPrinted>2008-02-26T22:03:00Z</cp:lastPrinted>
  <dcterms:modified xsi:type="dcterms:W3CDTF">2009-03-07T13:17:00Z</dcterms:modified>
  <cp:revision>4</cp:revision>
  <dc:subject/>
  <dc:title> </dc:title>
</cp:coreProperties>
</file>